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hangul</w:t>
      </w:r>
      <w:r>
        <w:rPr>
          <w:rFonts w:cs="Arial" w:ascii="Arial" w:hAnsi="Arial"/>
          <w:bCs w:val="false"/>
          <w:color w:val="000000"/>
          <w:sz w:val="21"/>
          <w:szCs w:val="21"/>
        </w:rPr>
        <w:t xml:space="preserve">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7-2008 Huang Pe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5,2006 Choe Hwanjin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Huang Peng &lt;shawn.p.huang@gmail.com&gt;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Huang Peng &lt;shawn.p.huang@gmail.com&gt; This file is distributed under the same license as the ibus-hangul package. Choe Hwanjin &lt;choe.hwanjin@gmail.com&gt;, 2009.</w:t>
      </w:r>
    </w:p>
    <w:p>
      <w:pPr>
        <w:pStyle w:val="Normal"/>
        <w:spacing w:lineRule="exact" w:line="420"/>
        <w:rPr>
          <w:rFonts w:ascii="Arial" w:hAnsi="Arial" w:cs="Arial"/>
          <w:bCs/>
          <w:sz w:val="18"/>
          <w:szCs w:val="18"/>
        </w:rPr>
      </w:pPr>
      <w:r>
        <w:rPr>
          <w:rFonts w:cs="Arial" w:ascii="Arial" w:hAnsi="Arial"/>
          <w:bCs/>
          <w:sz w:val="18"/>
          <w:szCs w:val="18"/>
        </w:rPr>
        <w:t>Copyright (C) 2008-2009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8 Choe Hwanjin</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TH52ojAo+U6yzAdsL80ROHrorTpXy0X9VfsTjxQRGoyCDHJ9WhcMXFbYQioxU8DWPrn83f
CBZzRVbnra7Kfm5rzaEp2J/EX2HR68TWOuIZEivBgWEf5UHPDCDdhN8aB6nEAzeF7uz6pUbL
CMqCnOAJXVcZr+dE86opjmA+sA36x+2Eiq1fQlNor6/rwMZmGEKnpp7f8cb1hPtqOBXfNiw5
hNLR2GmQPanT8pJvgS</vt:lpwstr>
  </property>
  <property fmtid="{D5CDD505-2E9C-101B-9397-08002B2CF9AE}" pid="3" name="_2015_ms_pID_7253431">
    <vt:lpwstr>yinC9oXAv9utvUClUn7jlRAeFTkSHGC6qdb0izGAvU6Dw1/9IzLVu6
+ngycGc/kp458b2q2FXpBYZ3/B28qlRMZoy9daKFAja0IXKLeyLmQ8vZGvSXfikE2xTKtv2/
ZbgA3lF6QDaUW5nNK+GtDK/X5CfH1rIaupgZizw7TQLMq8+Lch0mmaY0bKsZEAqJbC4tdH5d
aFIoJy8pY6qkK0MJkYpJv8bSMqQNIeZd/bi2</vt:lpwstr>
  </property>
  <property fmtid="{D5CDD505-2E9C-101B-9397-08002B2CF9AE}" pid="4" name="_2015_ms_pID_7253431_00">
    <vt:lpwstr>_2015_ms_pID_7253431</vt:lpwstr>
  </property>
  <property fmtid="{D5CDD505-2E9C-101B-9397-08002B2CF9AE}" pid="5" name="_2015_ms_pID_7253432">
    <vt:lpwstr>f3cokbj4zZop2/rKwUPqSzNAwiAq9ob+NV5C
7fZWl79kkPqrxCwocY2doHrr1Q9oXEfmnrOF5SG1C/rDWHUjC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523</vt:lpwstr>
  </property>
</Properties>
</file>